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n Overview of Subconscious Min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brain is the highest complicated organ of the human body. Doctors and researchers are bringing to light many unknown facts about the brain everyday that we did not know about earlier. Even though researchers are trying to make the whole process of brain simpler, but it remains a highly complex zone. Researchers are also finding ways to use the mind to its full ability for maximum efficiency. However, in most cases that is not possible. Studies show that an average-intelligent human being uses 10% of the brain he can use, and an overly intelligent human being uses a maximum of 15% of the brain he could use. Thus, if a man would use 100% of the mind to solve problems or do any other work, then the world would have improved muc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can classify a mind into two parts – a conscious mind and a subconscious mind. The functions of both are very different; however, each complements the other. Without one, the other is useless. A conscious mind takes the signals and transfers it to the subconscious mind. Then, the subconscious mind takes these signals from the conscious mind, does the thinking, and controls the emotions. After it processes the thinking, it sends out signals in the form of feelings to the brain. This is how it work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can solve most of the problems in your life if you use the subconscious mind effectively. However, you must learn to study your inner voice and only then, you can know how to use your subconscious mind. The use of subconscious mind makes you win half the battles in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fore you study your subconscious mind, here are some points that you will find useful. A person with degraded mentality cannot move forward in life. Low level of confidence and dishonesty also stops a person from moving forward in life. Thus, if you want to achieve success and use your subconscious mind effectively, then you have to learn the right things. Therefore, it becomes imperative for parents to teach their child the right things from the days of childhood. Only then, when a child grows him or she can use his or her subconscious mind with compulsions or learning any techniques. It then becomes a habit to use the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was just an overview of the functions of a subconscious mind. In reality, there are a number of functions of a subconscious mind, which we are not even aware of.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0:00Z</dcterms:created>
  <dc:creator>iDNA</dc:creator>
  <dc:description/>
  <cp:keywords/>
  <dc:language>en-US</dc:language>
  <cp:lastModifiedBy>NEIL</cp:lastModifiedBy>
  <dcterms:modified xsi:type="dcterms:W3CDTF">2011-04-04T15:49:00Z</dcterms:modified>
  <cp:revision>4</cp:revision>
  <dc:subject/>
  <dc:title/>
</cp:coreProperties>
</file>